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WYKONANIE USŁUGI DRUKARSKIEJ – DRUK I OPRAWA SZESNASTU POZYCJI KSIĄŻKOWYCH DLA AKADEMII IM. JANA DŁUGOSZA W CZĘSTOCHOWIE (postępowanie nr KZ-371/96/13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Oferujemy realizację całego zamówienia w cenie brutto:…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/>
      </w:pPr>
      <w:r>
        <w:rPr/>
        <w:t>w tym:</w:t>
      </w:r>
    </w:p>
    <w:tbl>
      <w:tblPr>
        <w:tblW w:w="8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1495"/>
        <w:gridCol w:w="2696"/>
        <w:gridCol w:w="982"/>
        <w:gridCol w:w="1245"/>
        <w:gridCol w:w="1753"/>
      </w:tblGrid>
      <w:tr>
        <w:trPr>
          <w:tblHeader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ład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 podatku VA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2"/>
              <w:rPr>
                <w:szCs w:val="24"/>
              </w:rPr>
            </w:pPr>
            <w:r>
              <w:rPr>
                <w:bCs/>
                <w:szCs w:val="24"/>
              </w:rPr>
              <w:t>Cena brutto całego nakładu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jzner R. (red.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vis pacem para bellu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Kraś (red.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ka sceny międzynarodo-wej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Zawadzki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wrzyniec Korwi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Majkowska (red.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kacja - tradycja i współczesnoś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Pierzchał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ywność w szkol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a Ł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sory i zasoby w prac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akot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w województwie częstochow-ski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telt B.(red.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miany poradnictwa zawodowego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 Regiewicz (red.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ywistość kulturowa wobec paradygmatu końca świat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rniak U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ra i władza. Wokół sporu o katolicyzm..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czmarek H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valenz Glossar Deutsch-Polnisc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Ławnikowska-Koper J. (red.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ista Wolf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czmarek H., Ławnikowska-Koper J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schen sprache und Sprachdidaktik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Siemion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a ogólna i nieorganiczn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iełzak-Koćwin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a nieorganiczna - laboratoriu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cieklak-Jeż P. (red.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Pragmata tes Oikonomias V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ind w:left="11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*) NIEPOTRZEBNE SKREŚLIĆ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46:00Z</dcterms:created>
  <dc:creator>Politechnika</dc:creator>
  <dc:description/>
  <cp:keywords/>
  <dc:language>en-US</dc:language>
  <cp:lastModifiedBy>bczerwinska</cp:lastModifiedBy>
  <cp:lastPrinted>2013-08-02T09:58:00Z</cp:lastPrinted>
  <dcterms:modified xsi:type="dcterms:W3CDTF">2013-08-02T07:58:00Z</dcterms:modified>
  <cp:revision>3</cp:revision>
  <dc:subject/>
  <dc:title/>
</cp:coreProperties>
</file>